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 w:cs="Tahoma"/>
          <w:color w:val="auto"/>
          <w:sz w:val="28"/>
          <w:szCs w:val="28"/>
          <w:lang w:val="ru-RU" w:eastAsia="zxx" w:bidi="zxx"/>
        </w:rPr>
      </w:pPr>
      <w:r>
        <w:rPr>
          <w:rFonts w:eastAsia="Verdana" w:cs="Tahoma"/>
          <w:color w:val="auto"/>
          <w:sz w:val="28"/>
          <w:szCs w:val="28"/>
          <w:lang w:val="ru-RU" w:eastAsia="zxx" w:bidi="zxx"/>
        </w:rPr>
        <w:t>Лекция от 28.10.06</w:t>
      </w:r>
    </w:p>
    <w:p>
      <w:pPr>
        <w:pStyle w:val="Normal"/>
        <w:jc w:val="center"/>
        <w:rPr>
          <w:rFonts w:eastAsia="Verdana" w:cs="Tahoma"/>
          <w:color w:val="auto"/>
          <w:sz w:val="28"/>
          <w:szCs w:val="28"/>
          <w:lang w:val="ru-RU" w:eastAsia="zxx" w:bidi="zxx"/>
        </w:rPr>
      </w:pPr>
      <w:r>
        <w:rPr>
          <w:rFonts w:eastAsia="Verdana" w:cs="Tahoma"/>
          <w:color w:val="auto"/>
          <w:sz w:val="28"/>
          <w:szCs w:val="28"/>
          <w:lang w:val="ru-RU" w:eastAsia="zxx" w:bidi="zxx"/>
        </w:rPr>
        <w:t>Система протоколирования и выполнение задач по расписанию в *NIX-системах. Утилита find.</w:t>
      </w:r>
    </w:p>
    <w:p>
      <w:pPr>
        <w:pStyle w:val="Normal"/>
        <w:jc w:val="righ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  <w:t>Преподаватель: Шилов Сергей Юрьевич</w:t>
      </w:r>
    </w:p>
    <w:p>
      <w:pPr>
        <w:pStyle w:val="Normal"/>
        <w:jc w:val="righ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  <w:t xml:space="preserve">Конспект лекции подготовили: Павленко Дмитрий (342гр.) и </w:t>
      </w:r>
    </w:p>
    <w:p>
      <w:pPr>
        <w:pStyle w:val="Normal"/>
        <w:jc w:val="righ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  <w:t xml:space="preserve">Зайцев Антон (345гр.)             </w:t>
      </w:r>
    </w:p>
    <w:p>
      <w:pPr>
        <w:pStyle w:val="Normal"/>
        <w:jc w:val="righ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>Любая система требует учёта событий, которые в ней происходят. В *nix-системах для этого существует специальный механизм, который носит название syslog.</w:t>
      </w:r>
    </w:p>
    <w:p>
      <w:pPr>
        <w:pStyle w:val="Normal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>Основные принципы работы с файлами учё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>Немедленное уничтожение всей регистрационной информации. Ни в каких файлах учёта не должна содержаться информация о паролях пользователя, кодах доступа, pin-кодах и т.п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>Сброс журнальных файлов в исходное состояние через определённые промежутки времен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 xml:space="preserve">Повторное использование журнальных файлов. </w:t>
      </w:r>
    </w:p>
    <w:p>
      <w:pPr>
        <w:pStyle w:val="Normal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 xml:space="preserve">Все эти функции выполняются в рамках системы демона syslog. В большинстве *nix-систем файлы протоколов работы операционнной системы хранятся в каталоге /var/log. Syslog – достаточно универсальный интерфейс, реализованный во всех *nix-системах, схема его работы и настройки в большинстве систем, если не идентичны, то по крайней мере похожи. </w:t>
      </w:r>
    </w:p>
    <w:p>
      <w:pPr>
        <w:pStyle w:val="Normal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</w:r>
    </w:p>
    <w:p>
      <w:pPr>
        <w:pStyle w:val="Normal"/>
        <w:jc w:val="left"/>
        <w:rPr/>
      </w:pPr>
      <w:r>
        <w:rPr/>
        <w:t>Примеры некоторых стандартных названий log-файлов в AT&amp;T- и BSD-системах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48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BSD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AT&amp;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Описание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messag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syslog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журнальный файл, в который записываются основные события работы системы, включая события ядр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authlog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sulog</w:t>
            </w:r>
          </w:p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securitylog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файлы, в которые записывается информация об авторизации пользователе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acct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pacct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файлы учёта процессов, туда записывается информация о событиях, связанная с системой квотирования</w:t>
            </w:r>
          </w:p>
        </w:tc>
      </w:tr>
      <w:tr>
        <w:trPr/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wtmp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2"/>
                <w:szCs w:val="22"/>
                <w:lang w:val="ru-RU" w:eastAsia="zxx" w:bidi="zxx"/>
              </w:rPr>
              <w:t>содержит информацию о времени сеансов пользователей</w:t>
            </w:r>
          </w:p>
        </w:tc>
      </w:tr>
    </w:tbl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Самая архаичная система система учёта и хранения журнальных файлов в ОС Sun Solaris. Современные ОС с открытым кодом (Linux, BSD-системы) более упорядочены в этом отношении, так как требование обратной совместимости не  является для них столь существенным, поскольку достаточно перекомпилировать большинство утилит, чтобы перейти на более новую версию syslog.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  <w:t>Устройство системы syslo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Демон syslogd, который осуществляет регистрацию собы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Набор программных интерфейсов для работы с этим демоном.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Для работы с syslog используются 3 библиотечные функции openlog, syslog и closelog, позволяющие открыть файл регистрации, записать в него данные и закрыть его. Как правило, интерфейс работы демона syslog либо  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через pipe, либо через сокет.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  <w:t>Настройка демона syslog.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Файл настройки демона syslog в большинстве систем - /etc/syslog.conf . Это текстовый файл достаточно простого формата. В качестве знака комментария используется лидирующий диез (#). Строки выглядят следующим образом: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selector &lt;TAB&gt; action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где selector описывает события, которые могут произойти, а action – что делать, каким образом протоколировать эти события, в качестве разделителя используется знак  табуляции(!). Пример: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mail.info &lt;TAB&gt; /var/log/mail.log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Это значит, что события, связанные с системой доставки электронной почты записываются в файл /var/log/mail.log . Selector состоит из двух частей: первая часть – средство (подсистема), вторая часть (после точки) -   уровень отладки. Имена средств и уровней серьёзности выбирваются из стандартного списка значений. Существуют два метасимвола, которые можно использовать и в имени средства, и в имени уровня: * и none. Они означают «всё» или «ничего». Также можно комбинировать различные средства и уровни в selector и/или несколько разных selector. Например: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средство1,средство2.уровень &lt;TAB&gt; action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средство1.уровень1;средство2.уровень2 &lt;TAB&gt; action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/>
        <w:t>Описание уровней.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Уровень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Описа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emerg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экстренные ситуации, требующие немедленного вмешательства. Например, физическое повреждение оборудования, пропадания питания, пожар, физическое нарушение целостности системы (например, попытка физического взлома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alert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итуации, требующие вмешательства в течение промежутка времени от нескольких минут до час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crit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перерасход ресурсов, например, исчерпание места на жёстком диске. Время реакции до нескольких час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err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просто ошибки в работе системы, аварийное завершение программ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warning(warn)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предупрежде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notice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просто события, заслуживающие внима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info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информационные сообщения, например о запуске или остановке сервис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debug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отладочные сообщения</w:t>
            </w:r>
          </w:p>
        </w:tc>
      </w:tr>
    </w:tbl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/>
        <w:t>Описание средств.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редство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Описа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kernel (kern)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обытия, связанные с работой ядра ОС (загрузка драйверов, запуск и остановка ОС, события, связанные с пропаданием питания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mail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обытия, связанные с системой электронной почты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daemon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различные системные сервисы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auth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обытия, связанные с авторизацией и системой безопасност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lpr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истема печат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news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истема телеконференци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cron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обытия, связанные с выполнением задач по расписанию</w:t>
            </w:r>
          </w:p>
        </w:tc>
      </w:tr>
      <w:tr>
        <w:trPr>
          <w:trHeight w:val="39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local 0-7</w:t>
            </w:r>
          </w:p>
        </w:tc>
        <w:tc>
          <w:tcPr>
            <w:tcW w:w="48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0" w:right="0" w:hanging="0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редства для пользовательских программ</w:t>
            </w:r>
          </w:p>
        </w:tc>
      </w:tr>
      <w:tr>
        <w:trPr>
          <w:trHeight w:val="39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user</w:t>
            </w:r>
          </w:p>
        </w:tc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syslog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внутренние события системы syslogd</w:t>
            </w:r>
          </w:p>
        </w:tc>
      </w:tr>
    </w:tbl>
    <w:p>
      <w:pPr>
        <w:pStyle w:val="Normal"/>
        <w:jc w:val="left"/>
        <w:rPr>
          <w:rFonts w:eastAsia="Verdana" w:cs="Tahoma"/>
          <w:color w:val="auto"/>
          <w:sz w:val="26"/>
          <w:szCs w:val="26"/>
          <w:lang w:val="ru-RU" w:eastAsia="zxx" w:bidi="zxx"/>
        </w:rPr>
      </w:pPr>
      <w:r>
        <w:rPr>
          <w:rFonts w:eastAsia="Verdana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jc w:val="left"/>
        <w:rPr/>
      </w:pPr>
      <w:r>
        <w:rPr/>
        <w:t>Типы Action.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Action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Описа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имя файла, начинающееся с лидирующего / (т.е. от корневого каталога)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обытие будет занесено в этот файл  (этот файл должен обязательно существовать!)</w:t>
            </w:r>
          </w:p>
        </w:tc>
      </w:tr>
      <w:tr>
        <w:trPr>
          <w:trHeight w:val="391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@имя_машины</w:t>
            </w:r>
          </w:p>
        </w:tc>
        <w:tc>
          <w:tcPr>
            <w:tcW w:w="48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произойдёт обращение по сети к демону syslog, установленному на этой машине</w:t>
            </w:r>
          </w:p>
        </w:tc>
      </w:tr>
      <w:tr>
        <w:trPr>
          <w:trHeight w:val="560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@ip_машины</w:t>
            </w:r>
          </w:p>
        </w:tc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имя_пользователя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сообщение будет передано на терминал, где зарегистрирован данный пользователь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*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Verdana" w:cs="Tahoma"/>
                <w:color w:val="auto"/>
                <w:sz w:val="24"/>
                <w:szCs w:val="24"/>
                <w:lang w:val="ru-RU" w:eastAsia="zxx" w:bidi="zxx"/>
              </w:rPr>
              <w:t>вывести сообщение на терминалы всех пользователей</w:t>
            </w:r>
          </w:p>
        </w:tc>
      </w:tr>
    </w:tbl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В некоторых системах перед названием уровней могут использоваться знаки = и ! . Знак = означает «этот и только этот уровень», знак ! означает «все уровни, кроме указанного». Если знак =  не указан, каждый уровень будет вызывать реакцию по всем ниже лежащим уровням. Эти символы характерны для AT&amp;T-систем. BSD-системы имеют более развитую схему, позволяющую использовать модификаторы: &gt;=, &lt;=, &gt;, &lt;. Пример: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mail.info (все события, уровней начиная с info и выше)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mail.&gt;=info (то же самое)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mail.=info (события точно уровня info)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mail.&lt;info (т.е. просто debug)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7"/>
          <w:szCs w:val="27"/>
          <w:lang w:val="ru-RU" w:eastAsia="zxx" w:bidi="zxx"/>
        </w:rPr>
      </w:pPr>
      <w:r>
        <w:rPr>
          <w:rFonts w:eastAsia="Verdana" w:cs="Tahoma"/>
          <w:color w:val="auto"/>
          <w:sz w:val="27"/>
          <w:szCs w:val="27"/>
          <w:lang w:val="ru-RU" w:eastAsia="zxx" w:bidi="zxx"/>
        </w:rPr>
        <w:t>Система выполнения процессов по расписанию.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>Она носит называние crond. Системный файл - /etc/crontab. Он регистрируется с помощью одноимённой утилиты crontab. Рассмотрим структуру файла /etc/crontab. Строки, начинающиеся с #, считаются комментариями. В начале файла присутствуют описания системных переменных. Наиболее важные из них: SHELL – описание шелла, под которым будут выполняться задания, PATH – описывает пути для поиска исполняемых файлов, если для них не указано полное путевое имя (в качестве разделителя используется двоеточие), MAILTO – указывает, по какому адресу отправлять отчёты о выполнении заданий, указанных в файле crontab. Задания в crontab имеют вид:</w:t>
      </w:r>
    </w:p>
    <w:p>
      <w:pPr>
        <w:pStyle w:val="Normal"/>
        <w:jc w:val="center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>min &lt;TAB&gt; h:s &lt;TAB&gt; day &lt;TAB&gt; month &lt;TAB&gt; wday &lt;TAB&gt; user &lt;TAB&gt; command</w:t>
      </w:r>
    </w:p>
    <w:p>
      <w:pPr>
        <w:pStyle w:val="Normal"/>
        <w:jc w:val="left"/>
        <w:rPr>
          <w:rFonts w:eastAsia="Verdana" w:cs="Tahoma"/>
          <w:color w:val="auto"/>
          <w:sz w:val="22"/>
          <w:szCs w:val="22"/>
          <w:lang w:val="ru-RU" w:eastAsia="zxx" w:bidi="zxx"/>
        </w:rPr>
      </w:pPr>
      <w:r>
        <w:rPr>
          <w:rFonts w:eastAsia="Verdana" w:cs="Tahoma"/>
          <w:color w:val="auto"/>
          <w:sz w:val="22"/>
          <w:szCs w:val="22"/>
          <w:lang w:val="ru-RU" w:eastAsia="zxx" w:bidi="zxx"/>
        </w:rPr>
        <w:t xml:space="preserve">Поле user используется только для системного (не пользовательского crontab). Дни недели нумеруются с воскресенья (Вс = 0).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 xml:space="preserve">Вместо любого из значений можно использовать *, которая говорит о том, что в любой из моментов  будет выполнено соответствующее задание. Пример: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>45 &lt;TAB&gt; 0 &lt;TAB&gt; * &lt;TAB&gt; * &lt;TAB&gt; * &lt;TAB&gt; root &lt;TAB&gt; updatedb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(в 0:45 в любой день недели любого месяца будет выполнена команда    updatedb с правами суперпользователя).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 xml:space="preserve">Можно указывать в круглых скобках последовательность команд, разделённых точкой с запятой.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Verdana" w:cs="Tahoma"/>
          <w:color w:val="auto"/>
          <w:sz w:val="27"/>
          <w:szCs w:val="27"/>
          <w:lang w:val="ru-RU" w:eastAsia="zxx" w:bidi="zxx"/>
        </w:rPr>
      </w:pPr>
      <w:r>
        <w:rPr>
          <w:rFonts w:eastAsia="Verdana" w:cs="Tahoma"/>
          <w:color w:val="auto"/>
          <w:sz w:val="27"/>
          <w:szCs w:val="27"/>
          <w:lang w:val="ru-RU" w:eastAsia="zxx" w:bidi="zxx"/>
        </w:rPr>
        <w:t>Утилита find.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 xml:space="preserve">Эта утилита позволяет найти произвольный файл, основываясь на каких-то его свойствах и/или произвести с ним какие-то действия. Команда выглядит следующим образом: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ab/>
        <w:tab/>
        <w:t>find &lt;имя каталога&gt; &lt;условие&gt;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Условия могут быть следующим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-name</w:t>
        <w:tab/>
        <w:t>поиск файла с определённым именем. Это может быть точным именем файла или маской, в которой могут быть использованы метасимволы. Они должны быть экранированы с помощью \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-mtime</w:t>
        <w:tab/>
        <w:t>поиск файлов по времени модификации. Например, -mtime +1 – файлы, модифицированные в течение последнего ча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-type {r | d | b | c | l | s | p } (r – обычный файл, d – директория, b – блочное устройтство, c – символьное устройство, l – ссылка, s – сокет, p – pipe).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 xml:space="preserve">Все условия можно комбинировать друг с другом.  </w:t>
      </w:r>
    </w:p>
    <w:p>
      <w:pPr>
        <w:pStyle w:val="Normal"/>
        <w:jc w:val="left"/>
        <w:rPr>
          <w:rFonts w:eastAsia="Verdana" w:cs="Tahoma"/>
          <w:color w:val="auto"/>
          <w:sz w:val="24"/>
          <w:szCs w:val="24"/>
          <w:lang w:val="ru-RU" w:eastAsia="zxx" w:bidi="zxx"/>
        </w:rPr>
      </w:pPr>
      <w:r>
        <w:rPr>
          <w:rFonts w:eastAsia="Verdana" w:cs="Tahoma"/>
          <w:color w:val="auto"/>
          <w:sz w:val="24"/>
          <w:szCs w:val="24"/>
          <w:lang w:val="ru-RU" w:eastAsia="zxx" w:bidi="zxx"/>
        </w:rPr>
        <w:t>С найденными файлами можно произвести различные операции. Например, -delete удаляет все найденные файлы, но не директории. Также существует специальный ключ -exec – выполнить. find &lt;dir&gt; -exec rm -rf '{}' \; удаляет без подтверждения директорию &lt;dir&gt;. «'{}'\;» - преобразуется в имя найденного фай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789"/>
        </w:tabs>
        <w:ind w:left="178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09"/>
        </w:tabs>
        <w:ind w:left="250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949"/>
        </w:tabs>
        <w:ind w:left="394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669"/>
        </w:tabs>
        <w:ind w:left="466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09"/>
        </w:tabs>
        <w:ind w:left="610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29"/>
        </w:tabs>
        <w:ind w:left="682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Verdana" w:cs="Tahoma"/>
      <w:color w:val="auto"/>
      <w:sz w:val="24"/>
      <w:szCs w:val="24"/>
      <w:lang w:val="ru-RU" w:eastAsia="zxx" w:bidi="zxx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30:07Z</dcterms:created>
  <dc:creator/>
  <dc:description/>
  <dc:language>en-US</dc:language>
  <cp:lastModifiedBy/>
  <cp:lastPrinted>2113-01-01T00:00:00Z</cp:lastPrinted>
  <dcterms:modified xsi:type="dcterms:W3CDTF">2006-12-07T18:38:51Z</dcterms:modified>
  <cp:revision>2</cp:revision>
  <dc:subject/>
  <dc:title/>
</cp:coreProperties>
</file>