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-1260" w:right="0" w:hanging="0"/>
        <w:jc w:val="left"/>
        <w:rPr/>
      </w:pPr>
      <w:r>
        <w:rPr>
          <w:rFonts w:ascii="Times New Roman CYR" w:hAnsi="Times New Roman CYR"/>
          <w:sz w:val="22"/>
        </w:rPr>
        <w:t xml:space="preserve">Конспект лекции за 18.11.2006. </w:t>
      </w:r>
    </w:p>
    <w:p>
      <w:pPr>
        <w:pStyle w:val="Normal"/>
        <w:widowControl w:val="false"/>
        <w:bidi w:val="0"/>
        <w:ind w:left="-1260" w:right="0" w:hanging="0"/>
        <w:jc w:val="left"/>
        <w:rPr/>
      </w:pPr>
      <w:r>
        <w:rPr>
          <w:rFonts w:ascii="Times New Roman CYR" w:hAnsi="Times New Roman CYR"/>
          <w:sz w:val="22"/>
        </w:rPr>
        <w:t>Конспектирующие: Гомера Анастасия (342 группа), Губичев Андрей (341 группа)</w:t>
      </w:r>
    </w:p>
    <w:p>
      <w:pPr>
        <w:pStyle w:val="Normal"/>
        <w:widowControl w:val="false"/>
        <w:bidi w:val="0"/>
        <w:ind w:left="-1260" w:right="0" w:hanging="0"/>
        <w:jc w:val="left"/>
        <w:rPr>
          <w:rFonts w:ascii="Times New Roman CYR" w:hAnsi="Times New Roman CYR"/>
          <w:sz w:val="22"/>
        </w:rPr>
      </w:pPr>
      <w:r>
        <w:rPr>
          <w:rFonts w:ascii="Times New Roman CYR" w:hAnsi="Times New Roman CYR"/>
          <w:sz w:val="22"/>
        </w:rPr>
      </w:r>
    </w:p>
    <w:p>
      <w:pPr>
        <w:pStyle w:val="Normal"/>
        <w:widowControl w:val="false"/>
        <w:bidi w:val="0"/>
        <w:ind w:left="0" w:right="0" w:firstLine="360"/>
        <w:jc w:val="center"/>
        <w:rPr/>
      </w:pPr>
      <w:r>
        <w:rPr>
          <w:rFonts w:ascii="Times New Roman CYR" w:hAnsi="Times New Roman CYR"/>
          <w:b/>
          <w:sz w:val="36"/>
        </w:rPr>
        <w:t>Конфигурирование ядра</w:t>
      </w:r>
    </w:p>
    <w:p>
      <w:pPr>
        <w:pStyle w:val="Normal"/>
        <w:widowControl w:val="false"/>
        <w:bidi w:val="0"/>
        <w:ind w:left="0" w:right="0" w:firstLine="360"/>
        <w:jc w:val="left"/>
        <w:rPr>
          <w:rFonts w:ascii="Times New Roman CYR" w:hAnsi="Times New Roman CYR"/>
          <w:sz w:val="36"/>
        </w:rPr>
      </w:pPr>
      <w:r>
        <w:rPr>
          <w:rFonts w:ascii="Times New Roman CYR" w:hAnsi="Times New Roman CYR"/>
          <w:sz w:val="36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color w:val="000000"/>
        </w:rPr>
        <w:t>Все Unix-подобные операционные системы различаются строением ядра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color w:val="000000"/>
        </w:rPr>
        <w:t xml:space="preserve">Каждый производитель ОС старается сделать ОС для каких-то своих целей, а ядро, как важнейшая часть ОС, наиболее восприимчиво к различным изменениям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color w:val="000000"/>
        </w:rPr>
        <w:t>Плюс к тому, по-разному осуществляется построение ядер ОС с открытым и закрытым исходным кодом. Если это ОС с открытым исходным кодом (такие как Linux, BSD-системы, отчасти OpenSolaris), то для того, чтобы изменить какие-то параметры ядра достаточно внести изменения в некоторые специальные файлы и перекомпилировать ядро. В случае ОС с закрытым кодом (Различные версии Solaris) нам придется работать с бинарными файлами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color w:val="000000"/>
        </w:rPr>
        <w:t>Функционально одинаковые параметры могут в разных операционных системах по-разному называться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В каждой ОС существует свое стандартное место для размещения файлов ядра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для Solaris</w:t>
        <w:tab/>
        <w:tab/>
        <w:t>/kernel/unix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для Linux:</w:t>
        <w:tab/>
        <w:tab/>
        <w:t>/vmlinuz</w:t>
        <w:tab/>
        <w:t>или в       /boot/vmlinuz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Каталог файлов для построения ядра (исходные тексты ядра) в Linux в каталоге: /usr/src/linux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для BSD либо в</w:t>
        <w:tab/>
        <w:t xml:space="preserve"> /kernel/ </w:t>
        <w:tab/>
        <w:t xml:space="preserve">либо в </w:t>
        <w:tab/>
        <w:t>boot/kernel/kerne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Каталог файлов для построения ядра в BSD каталоге: /usr/src/sy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Для Solaris каталога построения ядра нет, так как ОС поставляется без исходных текстов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u w:val="single"/>
        </w:rPr>
        <w:t>Ядро Solari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color w:val="000000"/>
        </w:rPr>
        <w:t>Оно очень сильномодульно, то есть очень небольшой объем кода, который считается самим ядром, а все остальное к нему подключается как опциональные модул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color w:val="000000"/>
        </w:rPr>
        <w:t>Долгое время Solaris стоял только на платформах SPARC, и администрирование ядра было делом очень удобным и простым. Достаточно было вставить новую “железку” и запустить в ней специальную утилиту, которая опрашивает устройства компьютера, и к системе подключался новый драйвер. С переходом на платформу Intel появилось много оборудования, идентификаторов которого нет в системе. Это вызвало много трудностей. Сейчас наиболее приспособленным к этим платформам является Linux. Наиболее распространенное оборудование производители сейчас уже снабжают драйверами для ОС Linux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color w:val="00FF00"/>
          <w:sz w:val="22"/>
        </w:rPr>
      </w:pPr>
      <w:r>
        <w:rPr>
          <w:rFonts w:ascii="Times New Roman CYR" w:hAnsi="Times New Roman CYR"/>
          <w:color w:val="00FF00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Формирование ядра Solari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 xml:space="preserve">Стандартное платформенно-независимое ядро-это структура, предназначенная для первоначальной загрузки системы таким образом, чтобы она хоть как-то могла загрузиться. Она содержит набор базовых драйверов (для системных шин, для накопителя на жестких дисках, для клавиатуры, мышки и т.п.). Это ядро запускается при инсталляции системы.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После этого мы можем запустить специальную утилиту, которая опрашивает все подключенные устройства и под это оборудование сконфигурирует новое ядро. Так создается «профайл» ядра Solari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u w:val="single"/>
        </w:rPr>
        <w:t>Профайл</w:t>
      </w:r>
      <w:r>
        <w:rPr>
          <w:rFonts w:ascii="Times New Roman CYR" w:hAnsi="Times New Roman CYR"/>
        </w:rPr>
        <w:t xml:space="preserve"> - Это файл в котором перечислены все модули ядра, необходимые для его загрузк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Этот файл можно отконфигурировать под собственные нужды, но как правило делать этого не следует, т.к. автоматически сконфигурированный профайл оказывается вполне действенным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b/>
          <w:b/>
          <w:u w:val="single"/>
        </w:rPr>
      </w:pPr>
      <w:r>
        <w:rPr>
          <w:rFonts w:ascii="Times New Roman CYR" w:hAnsi="Times New Roman CYR"/>
          <w:b/>
          <w:u w:val="single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 xml:space="preserve">Иногда бывает необходимо изменить некоторые системные переменные. Рассмотрим системную переменную </w:t>
      </w:r>
      <w:r>
        <w:rPr>
          <w:rFonts w:ascii="Times New Roman CYR" w:hAnsi="Times New Roman CYR"/>
          <w:i/>
        </w:rPr>
        <w:t>maxusers</w:t>
      </w:r>
      <w:r>
        <w:rPr>
          <w:rFonts w:ascii="Times New Roman CYR" w:hAnsi="Times New Roman CYR"/>
        </w:rPr>
        <w:t xml:space="preserve">, которая иногда требует изменений.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Эта системная переменная присутствует во всех диалектах Unix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Изначально она предназначалась для того чтобы объявить максимальное количество пользователей, которые могут одновременно работать в этой системе. В зависимости от этого числа устанавливаются размеры системных таблиц, таблицы планировщика заданий и т.д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Для Free BSD максимальное число процессов которое  может быть запущено 20+16*maxusers. Так как 20 процессов запускается при загрузке ядра, и по 16 процессов в среднем на каждого пользователя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2"/>
        </w:rPr>
        <w:t>Если сделать эту переменную слишком большой, то размер таблиц окажется неоправданно большим и будет просто отъедать память. А если сделать чересчур малым, то у нас просто может не хватить ресурсов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Некоторые ОС (такие как Linux и FreeBSD) допускают динамическое изменение значения этой переменной в процессе работы системы. В Solaris этой возможности нет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b/>
          <w:b/>
          <w:u w:val="single"/>
        </w:rPr>
      </w:pPr>
      <w:r>
        <w:rPr>
          <w:rFonts w:ascii="Times New Roman CYR" w:hAnsi="Times New Roman CYR"/>
          <w:b/>
          <w:u w:val="single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u w:val="single"/>
        </w:rPr>
        <w:t>Ядро Linux</w:t>
      </w:r>
      <w:r>
        <w:rPr>
          <w:rFonts w:ascii="Times New Roman CYR" w:hAnsi="Times New Roman CYR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Ядро при загрузке является самораспаковывающимся исполняемым файлом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Файл, использующийся при компиляции ядра, называется «файл конфигурации системы»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 xml:space="preserve">Он расположен в </w:t>
        <w:tab/>
        <w:t>/usr/src/linux/config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В этом файле мы вручную можем прописать некоторые команды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команда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действие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make xconfig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Запуск графического редактора конфигурации ядра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make clean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очищает область построения ядра от старых файлов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make dep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создаются списки файлов-драйверов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 xml:space="preserve">make bzimage 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 xml:space="preserve">построение бинарного ядра, которое будет сжато с помощью bz 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make modules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компилирует модули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make modules_install</w:t>
            </w:r>
          </w:p>
        </w:tc>
        <w:tc>
          <w:tcPr>
            <w:tcW w:w="4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 xml:space="preserve">make bzimage_install </w:t>
            </w:r>
          </w:p>
        </w:tc>
        <w:tc>
          <w:tcPr>
            <w:tcW w:w="4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Примечание. Утилита make предназначена для сборки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Но в файле конфигурации не все параметры могут быть изменены (например, мы не можем прописать значения динамических переменных)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Через псевдофайлы находящиеся в «/proc» можно осуществить тюнинг (настройка) ядра Linux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Например, если выполнить команду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echo 32768 &gt;&gt; /proc/sys/fs/file_max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или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lang w:val="en-US"/>
        </w:rPr>
        <w:t>echo 32768 &gt;&gt; /proc/sys/fs/file_user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то мы запишем число 32768 в файл file_max или в file_users соответственно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А если установим в этих файлах значение 0, то предоставим ядру полную свободу распределения ресурсов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Построение ядра ведется следующим образом: сначала редактируется файл /usr/src/sys/имя_архитектуры/conf/имя_операционной_системы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Где имя_архитектуры, например, i386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u w:val="single"/>
        </w:rPr>
        <w:t>Ключевые слова, использующиеся в системах FreeBSD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b/>
          <w:b/>
          <w:u w:val="single"/>
        </w:rPr>
      </w:pPr>
      <w:r>
        <w:rPr>
          <w:rFonts w:ascii="Times New Roman CYR" w:hAnsi="Times New Roman CYR"/>
          <w:b/>
          <w:u w:val="single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слово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что обозначает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machi</w:t>
            </w:r>
            <w:r>
              <w:rPr>
                <w:rFonts w:ascii="Times New Roman CYR" w:hAnsi="Times New Roman CYR"/>
                <w:lang w:val="en-US"/>
              </w:rPr>
              <w:t>n</w:t>
            </w:r>
            <w:r>
              <w:rPr>
                <w:rFonts w:ascii="Times New Roman CYR" w:hAnsi="Times New Roman CYR"/>
              </w:rPr>
              <w:t>e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Имя архитектуры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cpu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Процессор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ident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Имя ядра. Желательно чтобы совпадало с имя_операционной_системы.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maxusers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см. выше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options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различные включаемые типы файловых систем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config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имя для корнегого раздела, где будет находиться образ ядра BSD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device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подключает драйвера устройств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pseudo_device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подключает драйвера псевдоустройст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i/>
        </w:rPr>
        <w:t>option NFS</w:t>
      </w:r>
      <w:r>
        <w:rPr>
          <w:rFonts w:ascii="Times New Roman CYR" w:hAnsi="Times New Roman CYR"/>
        </w:rPr>
        <w:tab/>
        <w:tab/>
        <w:t>включает поддержку файловой системы  NF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i/>
        </w:rPr>
        <w:t>option CD9660</w:t>
      </w:r>
      <w:r>
        <w:rPr>
          <w:rFonts w:ascii="Times New Roman CYR" w:hAnsi="Times New Roman CYR"/>
          <w:i/>
          <w:color w:val="0000FF"/>
        </w:rPr>
        <w:tab/>
      </w:r>
      <w:r>
        <w:rPr>
          <w:rFonts w:ascii="Times New Roman CYR" w:hAnsi="Times New Roman CYR"/>
        </w:rPr>
        <w:t>включает поддержку файловой системы CD-ROMa</w:t>
      </w:r>
      <w:r>
        <w:rPr>
          <w:rFonts w:ascii="Times New Roman CYR" w:hAnsi="Times New Roman CYR"/>
          <w:color w:val="0000FF"/>
        </w:rPr>
        <w:t xml:space="preserve"> </w:t>
      </w:r>
      <w:r>
        <w:rPr>
          <w:rFonts w:ascii="Times New Roman CYR" w:hAnsi="Times New Roman CYR"/>
        </w:rPr>
        <w:t>(CDFS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i/>
        </w:rPr>
        <w:t>option INET</w:t>
      </w:r>
      <w:r>
        <w:rPr>
          <w:rFonts w:ascii="Times New Roman CYR" w:hAnsi="Times New Roman CYR"/>
        </w:rPr>
        <w:tab/>
        <w:tab/>
        <w:t>включает поддержку сетевой подсистемы I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i/>
        </w:rPr>
        <w:t>option MaxDSIZE</w:t>
      </w:r>
      <w:r>
        <w:rPr>
          <w:rFonts w:ascii="Times New Roman CYR" w:hAnsi="Times New Roman CYR"/>
        </w:rPr>
        <w:tab/>
        <w:t>Задает максимальный размер сегмента данных процессов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2"/>
        </w:rPr>
        <w:t>Мы присваиваем им в двойных кавычках строку, которая содержит арифметическое выражение. В процессе компиляции эта строка будет заменена соответствующим числом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 xml:space="preserve">Например </w:t>
      </w:r>
      <w:r>
        <w:rPr>
          <w:rFonts w:ascii="Times New Roman CYR" w:hAnsi="Times New Roman CYR"/>
          <w:i/>
        </w:rPr>
        <w:t>option</w:t>
      </w:r>
      <w:r>
        <w:rPr>
          <w:rFonts w:ascii="Times New Roman CYR" w:hAnsi="Times New Roman CYR"/>
        </w:rPr>
        <w:t xml:space="preserve"> </w:t>
      </w:r>
      <w:r>
        <w:rPr>
          <w:rFonts w:ascii="Times New Roman CYR" w:hAnsi="Times New Roman CYR"/>
          <w:i/>
        </w:rPr>
        <w:t>MaxDSIZE</w:t>
      </w:r>
      <w:r>
        <w:rPr>
          <w:rFonts w:ascii="Times New Roman CYR" w:hAnsi="Times New Roman CYR"/>
        </w:rPr>
        <w:t xml:space="preserve"> = </w:t>
      </w:r>
      <w:r>
        <w:rPr>
          <w:rFonts w:ascii="Book Antiqua" w:hAnsi="Book Antiqua"/>
        </w:rPr>
        <w:t>”</w:t>
      </w:r>
      <w:r>
        <w:rPr>
          <w:rFonts w:ascii="Times New Roman CYR" w:hAnsi="Times New Roman CYR"/>
        </w:rPr>
        <w:t>(64*1042*1024)</w:t>
      </w:r>
      <w:r>
        <w:rPr>
          <w:rFonts w:ascii="Book Antiqua" w:hAnsi="Book Antiqua"/>
        </w:rPr>
        <w:t>”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u w:val="single"/>
        </w:rPr>
        <w:t>Устройства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rFonts w:ascii="Times New Roman CYR" w:hAnsi="Times New Roman CYR"/>
        </w:rPr>
        <w:t>Если устройство поддерживает технологию plag and play, то достаточно написать:</w:t>
        <w:br/>
      </w:r>
      <w:r>
        <w:rPr>
          <w:rFonts w:ascii="Times New Roman CYR" w:hAnsi="Times New Roman CYR"/>
          <w:i/>
        </w:rPr>
        <w:t>device ahc</w:t>
      </w:r>
      <w:r>
        <w:rPr>
          <w:rFonts w:ascii="Times New Roman CYR" w:hAnsi="Times New Roman CYR"/>
        </w:rPr>
        <w:tab/>
        <w:tab/>
      </w:r>
      <w:r>
        <w:rPr>
          <w:rFonts w:ascii="Times New Roman CYR" w:hAnsi="Times New Roman CYR"/>
          <w:color w:val="000000"/>
          <w:sz w:val="22"/>
        </w:rPr>
        <w:t>для контроллера</w:t>
      </w:r>
      <w:r>
        <w:rPr>
          <w:rFonts w:ascii="Times New Roman CYR" w:hAnsi="Times New Roman CYR"/>
        </w:rPr>
        <w:br/>
      </w:r>
      <w:r>
        <w:rPr>
          <w:rFonts w:ascii="Times New Roman CYR" w:hAnsi="Times New Roman CYR"/>
          <w:i/>
        </w:rPr>
        <w:t>device fxp</w:t>
      </w:r>
      <w:r>
        <w:rPr>
          <w:rFonts w:ascii="Times New Roman CYR" w:hAnsi="Times New Roman CYR"/>
        </w:rPr>
        <w:tab/>
        <w:tab/>
      </w:r>
      <w:r>
        <w:rPr>
          <w:rFonts w:ascii="Times New Roman CYR" w:hAnsi="Times New Roman CYR"/>
          <w:color w:val="000000"/>
          <w:sz w:val="22"/>
        </w:rPr>
        <w:t>для сетевой  карты фирмы Intel</w:t>
      </w:r>
      <w:r>
        <w:rPr>
          <w:rFonts w:ascii="Times New Roman CYR" w:hAnsi="Times New Roman CYR"/>
        </w:rPr>
        <w:br/>
        <w:t>…</w:t>
        <w:br/>
        <w:t>Где после «</w:t>
      </w:r>
      <w:r>
        <w:rPr>
          <w:rFonts w:ascii="Times New Roman CYR" w:hAnsi="Times New Roman CYR"/>
          <w:i/>
        </w:rPr>
        <w:t>device</w:t>
      </w:r>
      <w:r>
        <w:rPr>
          <w:rFonts w:ascii="Times New Roman CYR" w:hAnsi="Times New Roman CYR"/>
        </w:rPr>
        <w:t>» указано имя драйвера</w:t>
      </w:r>
    </w:p>
    <w:p>
      <w:pPr>
        <w:pStyle w:val="Normal"/>
        <w:widowControl w:val="false"/>
        <w:bidi w:val="0"/>
        <w:ind w:left="36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rFonts w:ascii="Times New Roman CYR" w:hAnsi="Times New Roman CYR"/>
        </w:rPr>
        <w:t>Если не поддерживает эту технологию, то сложнее. Необходимо написать примерно следующее:</w:t>
        <w:br/>
      </w:r>
      <w:r>
        <w:rPr>
          <w:rFonts w:ascii="Times New Roman CYR" w:hAnsi="Times New Roman CYR"/>
          <w:i/>
        </w:rPr>
        <w:t>device ed0 at ica port 0</w:t>
      </w:r>
      <w:r>
        <w:rPr>
          <w:rFonts w:ascii="Times New Roman CYR" w:hAnsi="Times New Roman CYR"/>
        </w:rPr>
        <w:t>x</w:t>
      </w:r>
      <w:r>
        <w:rPr>
          <w:rFonts w:ascii="Times New Roman CYR" w:hAnsi="Times New Roman CYR"/>
          <w:i/>
        </w:rPr>
        <w:t>360 net irq10</w:t>
      </w:r>
    </w:p>
    <w:p>
      <w:pPr>
        <w:pStyle w:val="Normal"/>
        <w:widowControl w:val="false"/>
        <w:bidi w:val="0"/>
        <w:ind w:left="708" w:right="0" w:hanging="0"/>
        <w:jc w:val="left"/>
        <w:rPr/>
      </w:pPr>
      <w:r>
        <w:rPr>
          <w:rFonts w:ascii="Times New Roman CYR" w:hAnsi="Times New Roman CYR"/>
        </w:rPr>
        <w:t>Где после «</w:t>
      </w:r>
      <w:r>
        <w:rPr>
          <w:rFonts w:ascii="Times New Roman CYR" w:hAnsi="Times New Roman CYR"/>
          <w:i/>
        </w:rPr>
        <w:t>device</w:t>
      </w:r>
      <w:r>
        <w:rPr>
          <w:rFonts w:ascii="Times New Roman CYR" w:hAnsi="Times New Roman CYR"/>
        </w:rPr>
        <w:t>» указано имя устройства,</w:t>
      </w:r>
    </w:p>
    <w:p>
      <w:pPr>
        <w:pStyle w:val="Normal"/>
        <w:widowControl w:val="false"/>
        <w:bidi w:val="0"/>
        <w:ind w:left="708" w:right="0" w:hanging="0"/>
        <w:jc w:val="left"/>
        <w:rPr/>
      </w:pPr>
      <w:r>
        <w:rPr>
          <w:rFonts w:ascii="Times New Roman CYR" w:hAnsi="Times New Roman CYR"/>
          <w:i/>
        </w:rPr>
        <w:t>«at ica»</w:t>
      </w:r>
      <w:r>
        <w:rPr>
          <w:rFonts w:ascii="Times New Roman CYR" w:hAnsi="Times New Roman CYR"/>
        </w:rPr>
        <w:t xml:space="preserve"> указывается на какой шине устройство</w:t>
        <w:br/>
        <w:t>после «</w:t>
      </w:r>
      <w:r>
        <w:rPr>
          <w:rFonts w:ascii="Times New Roman CYR" w:hAnsi="Times New Roman CYR"/>
          <w:i/>
        </w:rPr>
        <w:t>port»</w:t>
      </w:r>
      <w:r>
        <w:rPr>
          <w:rFonts w:ascii="Times New Roman CYR" w:hAnsi="Times New Roman CYR"/>
        </w:rPr>
        <w:t xml:space="preserve"> указывают какой порт обслуживается устройством</w:t>
      </w:r>
    </w:p>
    <w:p>
      <w:pPr>
        <w:pStyle w:val="Normal"/>
        <w:widowControl w:val="false"/>
        <w:bidi w:val="0"/>
        <w:ind w:left="708" w:right="0" w:hanging="0"/>
        <w:jc w:val="left"/>
        <w:rPr/>
      </w:pPr>
      <w:r>
        <w:rPr>
          <w:rFonts w:ascii="Times New Roman CYR" w:hAnsi="Times New Roman CYR"/>
          <w:i/>
        </w:rPr>
        <w:t xml:space="preserve">«net» </w:t>
      </w:r>
      <w:r>
        <w:rPr>
          <w:rFonts w:ascii="Times New Roman CYR" w:hAnsi="Times New Roman CYR"/>
        </w:rPr>
        <w:t>означает, что это устройство относится к классу сетевых устройств,</w:t>
        <w:br/>
        <w:t>строка «</w:t>
      </w:r>
      <w:r>
        <w:rPr>
          <w:rFonts w:ascii="Times New Roman CYR" w:hAnsi="Times New Roman CYR"/>
          <w:i/>
        </w:rPr>
        <w:t>irq10»</w:t>
      </w:r>
      <w:r>
        <w:rPr>
          <w:rFonts w:ascii="Times New Roman CYR" w:hAnsi="Times New Roman CYR"/>
        </w:rPr>
        <w:t xml:space="preserve"> означает, что оно обслуживается на десятом прерывании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u w:val="single"/>
        </w:rPr>
        <w:t>Псевдоустройства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Это устройства, лишенные реальных физических контроллеров, которые эмулируются программным образом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Синтаксис директивы “pseudo_device” – имя устройства и количество экземпляров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Примеры</w:t>
      </w:r>
      <w:r>
        <w:rPr/>
        <w:t>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pty – псевдотерминал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loop – сетевой интерфейс с адресом 127.0.0.1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Конфигурирование ядра Free BSD осуществляется  через механизм «sysctl». Некоторые перменные доступны только для чтения, другие – и для чтения и на запись. Для того чтобы посмотреть список всех переменных ядра, достаточно вызвать команду «sysctl –a»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«kern.maxfiles»</w:t>
        <w:tab/>
        <w:tab/>
        <w:t>максимальное число открытых файлов на процесс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«kern.maxproc»</w:t>
        <w:tab/>
        <w:tab/>
        <w:t>максимальное число одновременных процессов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«kern.maxprocperUID»</w:t>
        <w:tab/>
        <w:t>максимальное число процессов для одного пользователя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«kern.ipc.nmbelusters»</w:t>
        <w:tab/>
        <w:t xml:space="preserve">максимальное количество сетевых буферов </w:t>
      </w:r>
      <w:r>
        <w:rPr>
          <w:rFonts w:ascii="Times New Roman CYR" w:hAnsi="Times New Roman CYR"/>
          <w:color w:val="000000"/>
          <w:sz w:val="22"/>
        </w:rPr>
        <w:t>(малое значение этой переменной приводит к тому, что сетевые сервисы работают медленно)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Рассмотрим добавление уже скомпилированных модулей ядра в ОС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 xml:space="preserve">1. Solaris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Драйверы для Solaris поставляются в виде бинарных объектных файлов в дистрибутивных пакетах.</w:t>
      </w:r>
    </w:p>
    <w:p>
      <w:pPr>
        <w:pStyle w:val="Normal"/>
        <w:widowControl w:val="false"/>
        <w:bidi w:val="0"/>
        <w:ind w:left="0" w:right="0" w:firstLine="708"/>
        <w:jc w:val="left"/>
        <w:rPr/>
      </w:pPr>
      <w:r>
        <w:rPr>
          <w:rFonts w:ascii="Times New Roman CYR" w:hAnsi="Times New Roman CYR"/>
        </w:rPr>
        <w:t>утилита «</w:t>
      </w:r>
      <w:r>
        <w:rPr>
          <w:rFonts w:ascii="Times New Roman CYR" w:hAnsi="Times New Roman CYR"/>
          <w:i/>
        </w:rPr>
        <w:t>pkgadd</w:t>
      </w:r>
      <w:r>
        <w:rPr>
          <w:rFonts w:ascii="Times New Roman CYR" w:hAnsi="Times New Roman CYR"/>
        </w:rPr>
        <w:t>»</w:t>
      </w:r>
      <w:r>
        <w:rPr>
          <w:rFonts w:ascii="Times New Roman CYR" w:hAnsi="Times New Roman CYR"/>
          <w:color w:val="0000FF"/>
        </w:rPr>
        <w:t xml:space="preserve"> </w:t>
      </w:r>
      <w:r>
        <w:rPr>
          <w:rFonts w:ascii="Times New Roman CYR" w:hAnsi="Times New Roman CYR"/>
        </w:rPr>
        <w:t>- утилита добавления пакетов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 xml:space="preserve">2. Linux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Тоже можно загружать бинарные модули ядра. Утилита называется «</w:t>
      </w:r>
      <w:r>
        <w:rPr>
          <w:rFonts w:ascii="Times New Roman CYR" w:hAnsi="Times New Roman CYR"/>
          <w:i/>
        </w:rPr>
        <w:t>mod_load</w:t>
      </w:r>
      <w:r>
        <w:rPr>
          <w:rFonts w:ascii="Times New Roman CYR" w:hAnsi="Times New Roman CYR"/>
        </w:rPr>
        <w:t>». Она загружает в адресное пространство ядра бинарный модуль. Некоторые модули можно, углублять в случае их бездействия. Посмотреть список уже загруженных модулей можно при помощи «</w:t>
      </w:r>
      <w:r>
        <w:rPr>
          <w:rFonts w:ascii="Times New Roman CYR" w:hAnsi="Times New Roman CYR"/>
          <w:i/>
        </w:rPr>
        <w:t>ls_mod</w:t>
      </w:r>
      <w:r>
        <w:rPr>
          <w:rFonts w:ascii="Times New Roman CYR" w:hAnsi="Times New Roman CYR"/>
        </w:rPr>
        <w:t>»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3. Free BSD утилита такая называется «</w:t>
      </w:r>
      <w:r>
        <w:rPr>
          <w:rFonts w:ascii="Times New Roman CYR" w:hAnsi="Times New Roman CYR"/>
          <w:i/>
        </w:rPr>
        <w:t>kld_load</w:t>
      </w:r>
      <w:r>
        <w:rPr>
          <w:rFonts w:ascii="Times New Roman CYR" w:hAnsi="Times New Roman CYR"/>
        </w:rPr>
        <w:t>», а утилита «</w:t>
      </w:r>
      <w:r>
        <w:rPr>
          <w:rFonts w:ascii="Times New Roman CYR" w:hAnsi="Times New Roman CYR"/>
          <w:i/>
        </w:rPr>
        <w:t>kld_stat</w:t>
      </w:r>
      <w:r>
        <w:rPr>
          <w:rFonts w:ascii="Times New Roman CYR" w:hAnsi="Times New Roman CYR"/>
        </w:rPr>
        <w:t>» выдает список уже загруженных модулей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br/>
        <w:t>В Linux существует утилита modprobe, которая определяет межмодульные зависимости (т.е. один модуль может требовать наличия другого модуля). Она обращается к файлу /etc/cond.modules, в котором указаны списки зависимостей для каждого модуля ядра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b/>
          <w:sz w:val="28"/>
          <w:u w:val="single"/>
        </w:rPr>
        <w:t>Принципы резервного копирования</w:t>
      </w:r>
      <w:r>
        <w:rPr>
          <w:rFonts w:ascii="Times New Roman CYR" w:hAnsi="Times New Roman CYR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Копировать можно на разные носители: CD, жесткий диск, ленты и т.д. Для каждой конкретной задачи  выбирается свой, наиболее эффективный, метод копирования. На домашнем компьютере, например, полезно время от времени сохранять рабочие файлы на CD диск; или, если есть два жестких диска, сохранять на втором копии файлов с первого ( на случай выхода из строя одного из них). В фирмах задача резервного копирования очень важна, т.к. от сохранности данных может зависеть весь бизнес компании. Появляется проблема нормализации нагрузки на средства резервного копирования и определения количества копий, необходимых для “отката” изменений. Необходимо учитывать, что резервные копии необходимы для исправления ошибок не только аппаратных, но и человеческих. В таких случаях удобно иметь не только копию предыдущего дня, но и более ранни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Оптимизация графика резервного копирования – задача математическая, однако при ее решении можно обойтись простыми правилам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Пример.  Будем хранить сегодняшнюю, вчерашнюю копии, копию прошлой недели и прошлого месяца. Встает задача правильной ротации носителей. Первую неделю копируем на Ленту 1. В пятницу Лента 1 становится недельной копией. В следующую неделю копируем на Ленту 2. Недельной копией второй недели оказывается Лента 2. Для третьей и четвертой недели – Ленты 3 и 4 соответственно. В конце четвертой недели Лента 4 становится месячной копией этого месяца и в течении следующего месяца использоваться не будет – вместо нее используем Ленту 5. В дальнейшем место ленты последней недели замещается самой старой месячной копией. В такой ситуации каждая лента один раз в пять недель используется пять дней подряд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В более сложных ситуациях идея остается той же: равномерно распределять нагрузку на носители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Еще один  метод обеспечения безопасности данных – использование RAID-массивов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RAID-массив – набор из нескольких дисков, который операционная система воспринимает как одно устройство. Для этого необходим специальный RAID-контроллер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Типы RAID-массив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rFonts w:ascii="Times New Roman CYR" w:hAnsi="Times New Roman CYR"/>
        </w:rPr>
        <w:t>тип “зеркало” (RAID 1). В массиве используются два одинаковых диска, на которые одновременно записывается одна информация. Большинство контроллеров могут восстанавливать массив по одному из сохранившихся дисков в случае сбоя второго. Однако в общем случае невозможно установить, который из двух дисков содержит корректную информацию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rFonts w:ascii="Times New Roman CYR" w:hAnsi="Times New Roman CYR"/>
        </w:rPr>
        <w:t>RAID 5 – содержит как минимум 3 диска. Если на двух информация идентична, то она является корректной. Некоторые контроллеры позволяют производить замену оборудования, не останавливая систему. Кроме того, сохраняются и контрольные суммы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rFonts w:ascii="Times New Roman CYR" w:hAnsi="Times New Roman CYR"/>
        </w:rPr>
        <w:t>RAID 0 (Stripe)– позволяет объединить два диска в одно логическое устройство большей емкости, но не обеспечивает безопасности данных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rFonts w:ascii="Times New Roman CYR" w:hAnsi="Times New Roman CYR"/>
        </w:rPr>
        <w:t>RAID 0 +1 (Stripe с чередованием) – тоже Stripe, но данные записывает попеременно на оба диска, позволяя сбалансировать нагрузку.</w:t>
      </w:r>
    </w:p>
    <w:p>
      <w:pPr>
        <w:pStyle w:val="Normal"/>
        <w:widowControl w:val="false"/>
        <w:bidi w:val="0"/>
        <w:ind w:left="360" w:right="0" w:hanging="0"/>
        <w:jc w:val="left"/>
        <w:rPr/>
      </w:pPr>
      <w:r>
        <w:rPr>
          <w:rFonts w:ascii="Times New Roman CYR" w:hAnsi="Times New Roman CYR"/>
        </w:rPr>
        <w:t>Для о/с Unix использование Stripe не очень распространено, т.к. файловая система является деревом с одной вершиной. Stripe используется в Unix лишь тогда, когда необходимо разместить большие массивы данных, которые не помещаются на одинарном устройстве. В этом случае надежности, которую дает  RAID 0, может оказаться недостаточно и применяются модификации, основанные на еще больших дисковых массивах (RAID 5 с количеством дисков &gt; 3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Book Antiqu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lvl w:ilvl="0">
        <w:start w:val="2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/>
        </w:rPr>
      </w:lvl>
    </w:lvlOverride>
  </w:num>
  <w:num w:numId="9">
    <w:abstractNumId w:val="3"/>
    <w:lvlOverride w:ilvl="0">
      <w:lvl w:ilvl="0">
        <w:start w:val="3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/>
        </w:rPr>
      </w:lvl>
    </w:lvlOverride>
  </w:num>
  <w:num w:numId="10">
    <w:abstractNumId w:val="3"/>
    <w:lvlOverride w:ilvl="0">
      <w:lvl w:ilvl="0">
        <w:start w:val="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8</Words>
  <Characters>11694</Characters>
  <CharactersWithSpaces>99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4:34:00Z</dcterms:created>
  <dc:creator>Андрей Губичев</dc:creator>
  <dc:description/>
  <dc:language>en-US</dc:language>
  <cp:lastModifiedBy/>
  <dcterms:modified xsi:type="dcterms:W3CDTF">2006-12-18T14:4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ндрей Губичев</vt:lpwstr>
  </property>
</Properties>
</file>